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268799864"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1309431268"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